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0" w:name="_Hlk57989505"/>
      <w:bookmarkStart w:id="1" w:name="_Hlk62564856"/>
      <w:bookmarkEnd w:id="0"/>
      <w:bookmarkEnd w:id="1"/>
      <w:r>
        <w:rPr>
          <w:rFonts w:cs="Arial" w:ascii="Arial" w:hAnsi="Arial"/>
          <w:b/>
          <w:sz w:val="24"/>
          <w:szCs w:val="24"/>
        </w:rPr>
        <w:t>ÉVALUATION : EP3 Maintenance des ouvrages et des équipements – SUJET D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1"/>
      </w:tblGrid>
      <w:tr>
        <w:trPr>
          <w:trHeight w:val="269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VEAU D’ACQUISITION</w:t>
            </w:r>
          </w:p>
        </w:tc>
      </w:tr>
      <w:tr>
        <w:trPr>
          <w:trHeight w:val="26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veau 1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veau 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veau 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veau 4</w:t>
            </w:r>
          </w:p>
        </w:tc>
      </w:tr>
      <w:tr>
        <w:trPr>
          <w:trHeight w:val="13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non acquise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en cours d'acquisition non stabilisé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partiellement acquis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totalement acquise et transférabl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653"/>
        <w:gridCol w:w="1065"/>
        <w:gridCol w:w="5900"/>
        <w:gridCol w:w="248"/>
        <w:gridCol w:w="248"/>
        <w:gridCol w:w="248"/>
        <w:gridCol w:w="249"/>
      </w:tblGrid>
      <w:tr>
        <w:trPr/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ÉTENCE 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.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QUESTION</w:t>
            </w:r>
          </w:p>
        </w:tc>
        <w:tc>
          <w:tcPr>
            <w:tcW w:w="68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TEUR D’ÉVALUATION</w:t>
            </w:r>
          </w:p>
        </w:tc>
      </w:tr>
      <w:tr>
        <w:trPr/>
        <w:tc>
          <w:tcPr>
            <w:tcW w:w="90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161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4.1.1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.1 à A.3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ct de procédures adaptées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4.1.1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</w:rPr>
              <w:t>C4.1.2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  <w:lang w:val="de-DE"/>
              </w:rPr>
              <w:t>A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.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 carburant utilisé est conforme à la motorisation 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  <w:lang w:val="de-D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 remplissage respecte les consignes données 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  <w:lang w:val="de-D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s additifs adaptés sont utilisés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4.1.2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1.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7F7F7F"/>
                <w:szCs w:val="24"/>
                <w:lang w:val="de-DE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b/>
                <w:bCs/>
                <w:color w:val="7F7F7F"/>
              </w:rPr>
              <w:t>Niveau acquisition C 4.1.3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AEAAAA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AEAAAA"/>
                <w:szCs w:val="24"/>
              </w:rPr>
              <w:t>C4.1.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AEAAAA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AEAAAA"/>
                <w:szCs w:val="24"/>
                <w:lang w:val="de-DE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EAAAA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AEAAAA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EAAAA"/>
              </w:rPr>
            </w:pPr>
            <w:r>
              <w:rPr>
                <w:rFonts w:cs="Arial" w:ascii="Arial" w:hAnsi="Arial"/>
                <w:color w:val="AEAAAA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EAAAA"/>
              </w:rPr>
            </w:pPr>
            <w:r>
              <w:rPr>
                <w:rFonts w:cs="Arial" w:ascii="Arial" w:hAnsi="Arial"/>
                <w:color w:val="AEAAAA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AEAAAA"/>
              </w:rPr>
            </w:pPr>
            <w:r>
              <w:rPr>
                <w:rFonts w:cs="Arial" w:ascii="Arial" w:hAnsi="Arial"/>
                <w:b/>
                <w:bCs/>
                <w:color w:val="AEAAAA"/>
              </w:rPr>
              <w:t>Niveau acquisition C 4.1.4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</w:rPr>
              <w:t>C4.1.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  <w:lang w:val="de-DE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.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nseignement de la fiche de suivi d’intervention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4.1.5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4.2.1</w:t>
            </w:r>
          </w:p>
        </w:tc>
        <w:tc>
          <w:tcPr>
            <w:tcW w:w="6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.1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usibles sont contrôlés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upe batterie est vérifi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batterie est testé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1" w:hRule="atLeast"/>
        </w:trPr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ntacteur de démarrage est vérifié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rigine du dysfonctionnement est identifié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4.2.1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4.2.2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.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scription technique claire et concis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ulation de la cause et de la localisation du dysfonctionnement 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Description claire des résultats des tests réalisés 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4.2.2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305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Cs w:val="24"/>
              </w:rPr>
              <w:t>C4.3.1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.1 et C.2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éthode de travail adaptée à l’opération de maintenance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4.3.1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3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3.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3.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Cs w:val="24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3.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7F7F7F"/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Cs w:val="24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3.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7F7F7F"/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C4.3.7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x du graisseur adapt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4"/>
                <w:lang w:val="de-DE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  <w:lang w:val="de-D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placement conforme du graisseur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4"/>
                <w:lang w:val="de-DE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  <w:lang w:val="de-D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age de la tension de chenille conform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4.3.7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3.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4"/>
              </w:rPr>
              <w:t>C1.2.1</w:t>
            </w:r>
          </w:p>
        </w:tc>
        <w:tc>
          <w:tcPr>
            <w:tcW w:w="6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.2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ropos clairs précis et concis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enu de l’échange adapté à l’interlocuteur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récision du vocabulaire utilis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éthodologie mise en œuvre décrite rigoureusement.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Niveau acquisition </w:t>
            </w:r>
            <w:r>
              <w:rPr>
                <w:rFonts w:cs="Arial" w:ascii="Arial" w:hAnsi="Arial"/>
                <w:b/>
              </w:rPr>
              <w:t>C1.2.1</w:t>
            </w:r>
            <w:r>
              <w:rPr>
                <w:rFonts w:cs="Arial" w:ascii="Arial" w:hAnsi="Arial"/>
                <w:b/>
                <w:bCs/>
              </w:rPr>
              <w:t xml:space="preserve">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429" w:hRule="atLeast"/>
        </w:trPr>
        <w:tc>
          <w:tcPr>
            <w:tcW w:w="90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</w:rPr>
              <w:t>Note issue du tableur sur 20</w:t>
            </w:r>
          </w:p>
        </w:tc>
        <w:tc>
          <w:tcPr>
            <w:tcW w:w="9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</w:r>
      <w:bookmarkStart w:id="2" w:name="_Hlk57989505"/>
      <w:bookmarkStart w:id="3" w:name="_Hlk62564856"/>
      <w:bookmarkStart w:id="4" w:name="_Hlk2184321"/>
      <w:bookmarkStart w:id="5" w:name="_Hlk61640242"/>
      <w:bookmarkStart w:id="6" w:name="_Hlk57989505"/>
      <w:bookmarkStart w:id="7" w:name="_Hlk62564856"/>
      <w:bookmarkStart w:id="8" w:name="_Hlk2184321"/>
      <w:bookmarkStart w:id="9" w:name="_Hlk61640242"/>
      <w:bookmarkEnd w:id="6"/>
      <w:bookmarkEnd w:id="7"/>
      <w:bookmarkEnd w:id="8"/>
      <w:bookmarkEnd w:id="9"/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512"/>
      </w:tblGrid>
      <w:tr>
        <w:trPr/>
        <w:tc>
          <w:tcPr>
            <w:tcW w:w="10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44"/>
                <w:szCs w:val="40"/>
              </w:rPr>
              <w:t xml:space="preserve">CAP conducteur d’engins </w:t>
              <w:br/>
              <w:t>de travaux publics et carrières</w:t>
            </w:r>
          </w:p>
        </w:tc>
      </w:tr>
      <w:tr>
        <w:trPr>
          <w:trHeight w:val="1114" w:hRule="atLeast"/>
        </w:trPr>
        <w:tc>
          <w:tcPr>
            <w:tcW w:w="105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Session 2025</w:t>
            </w:r>
          </w:p>
        </w:tc>
      </w:tr>
      <w:tr>
        <w:trPr/>
        <w:tc>
          <w:tcPr>
            <w:tcW w:w="1055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EP3 : </w:t>
            </w:r>
            <w:r>
              <w:rPr>
                <w:rFonts w:cs="Arial" w:ascii="Arial" w:hAnsi="Arial"/>
                <w:b/>
                <w:bCs/>
                <w:color w:val="000000"/>
                <w:sz w:val="44"/>
                <w:szCs w:val="44"/>
              </w:rPr>
              <w:t>Maintenance des ouvrages et des équipements</w:t>
            </w:r>
          </w:p>
        </w:tc>
      </w:tr>
      <w:tr>
        <w:trPr/>
        <w:tc>
          <w:tcPr>
            <w:tcW w:w="10558" w:type="dxa"/>
            <w:gridSpan w:val="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DOSSIER SUJ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DOSSIER TECHN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fourni par le centre d’examen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père sujet pour tirage au s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3"/>
        <w:gridCol w:w="1984"/>
        <w:gridCol w:w="3402"/>
      </w:tblGrid>
      <w:tr>
        <w:trPr>
          <w:trHeight w:val="437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ssier sujet</w:t>
            </w:r>
          </w:p>
        </w:tc>
      </w:tr>
      <w:tr>
        <w:trPr>
          <w:trHeight w:val="43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s situations professionnell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g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chiers informatiqu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ps</w:t>
            </w:r>
          </w:p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éconisé</w:t>
            </w:r>
          </w:p>
        </w:tc>
      </w:tr>
      <w:tr>
        <w:trPr>
          <w:trHeight w:val="4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Opération d’entretien journali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30 mi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4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napToGrid w:val="false"/>
              <w:ind w:left="-1" w:right="214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Diagnostic de dysfonctionnement simple</w:t>
            </w:r>
            <w:r>
              <w:rPr>
                <w:rFonts w:cs="Arial" w:ascii="Arial" w:hAnsi="Arial"/>
                <w:b w:val="false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30 mi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éparation simple ou remplacement d’une pièce d’usure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45 m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Compte rendu or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3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15 min.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ssier technique</w:t>
            </w:r>
          </w:p>
        </w:tc>
      </w:tr>
      <w:tr>
        <w:trPr>
          <w:trHeight w:val="80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 dossier technique est constitué de documents constructeurs fournis par le centre d’examen correspondant à la machine sur laquelle interviendra le candidat. 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ès tirage au sort d’un sujet, l’épreuve EP3, d’une durée de 2 heures, se déroule dans l’atelier, chaque candidat dispose d’un espace individuel de travail comprenant 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table de taille pouvant recevoir 1 dossier au format A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documents techniques de la machine sur laquelle, le diagnostic d’un dysfonctionnement, la réparation et l’opération d’entretien est à réaliser</w:t>
      </w:r>
    </w:p>
    <w:p>
      <w:pPr>
        <w:pStyle w:val="Normal"/>
        <w:ind w:right="-7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7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haque paragraphe « Situation professionnelle » pose le problème que vous devez résoudre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n cours, ou en fin d’épreuve, le candidat est amené à rendre compte oralement de son intervention correspondant à la situation professionnelle D, sous la forme d’un entretien de 15 minutes au maximum avec un examinateur du domaine professionn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23811" w:h="16838"/>
          <w:pgMar w:left="1134" w:right="1134" w:gutter="0" w:header="0" w:top="446" w:footer="303" w:bottom="1134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  <w:pStyle w:val="Normal"/>
        <w:ind w:left="2268" w:right="-7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color w:val="000000"/>
          <w:sz w:val="24"/>
          <w:szCs w:val="24"/>
        </w:rPr>
      </w:pPr>
      <w:r>
        <w:rPr>
          <w:rFonts w:cs="Arial" w:ascii="Arial" w:hAnsi="Arial"/>
          <w:vanish/>
          <w:color w:val="000000"/>
          <w:sz w:val="24"/>
          <w:szCs w:val="24"/>
        </w:rPr>
      </w:r>
    </w:p>
    <w:tbl>
      <w:tblPr>
        <w:tblW w:w="21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8"/>
      </w:tblGrid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ituation professionnelle A :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pération d’entretien journalie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ors de la prise de poste de l’engin qui vous est confié, vous devez effectuer une opération d’entretien journali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ous avez à votre disposition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 EP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livret du constructeu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livret d’entreti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 matériel les fournitures, et les consommables nécessaires.</w:t>
            </w:r>
          </w:p>
        </w:tc>
      </w:tr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mpétences évaluées :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4.1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éaliser une opération d’entretien journalier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4.1.1 Mettre en œuvre la procédure d’entretien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4.1.2 Effectuer le remplissage de carburant et d’additifs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color w:val="AEAAAA"/>
                <w:sz w:val="24"/>
                <w:szCs w:val="24"/>
              </w:rPr>
            </w:pPr>
            <w:r>
              <w:rPr>
                <w:rFonts w:cs="Arial" w:ascii="Arial" w:hAnsi="Arial"/>
                <w:color w:val="AEAAAA"/>
                <w:sz w:val="24"/>
                <w:szCs w:val="24"/>
              </w:rPr>
              <w:t>C4.1.3 Mettre en charge les accumulateurs électriques (non évalué)</w:t>
            </w:r>
          </w:p>
          <w:p>
            <w:pPr>
              <w:pStyle w:val="Normal"/>
              <w:shd w:fill="FFFFFF" w:val="clear"/>
              <w:ind w:left="426" w:hanging="0"/>
              <w:rPr>
                <w:rFonts w:ascii="Arial" w:hAnsi="Arial" w:cs="Arial"/>
                <w:bCs/>
                <w:color w:val="A6A6A6"/>
                <w:sz w:val="24"/>
                <w:szCs w:val="24"/>
              </w:rPr>
            </w:pPr>
            <w:r>
              <w:rPr>
                <w:rFonts w:cs="Arial" w:ascii="Arial" w:hAnsi="Arial"/>
                <w:color w:val="A6A6A6"/>
                <w:sz w:val="24"/>
                <w:szCs w:val="24"/>
              </w:rPr>
              <w:t>C4.1.4 Effectuer les opérations de graissage (non évalué)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C4.1.5 Consigner l’opération d’entretien au format demandé </w:t>
            </w: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</w:tbl>
    <w:p>
      <w:pPr>
        <w:pStyle w:val="StyleArial12ptGrasToutenmajusculeAvant3ptInterli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2332"/>
        <w:gridCol w:w="851"/>
        <w:gridCol w:w="992"/>
        <w:gridCol w:w="851"/>
        <w:gridCol w:w="816"/>
      </w:tblGrid>
      <w:tr>
        <w:trPr>
          <w:trHeight w:val="47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ail demandé/Questions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tères d’évalu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au</w:t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Mettre en œuvre la procédure d’entretien du circuit d’alimentation en carburan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s étapes de la procédure d’entretien sont identifiées et respecté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mplir les réservoirs de carburant et d’additifs de l’engin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Le carburant utilisé est conforme à la motorisation </w:t>
            </w:r>
          </w:p>
          <w:p>
            <w:pPr>
              <w:pStyle w:val="Default"/>
              <w:rPr/>
            </w:pPr>
            <w:r>
              <w:rPr/>
              <w:t xml:space="preserve">Le remplissage respecte les consignes donnée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additifs adaptés sont utilis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.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léter la copie du livret d’entretien remise par le centre d’examen, concernant les actions réalisées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documents de suivi de l’intervention (livret d’entretien, fiche…) sont renseignés suivant le format demandé (écrit ou numériqu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trike/>
          <w:vanish/>
          <w:sz w:val="24"/>
          <w:szCs w:val="24"/>
        </w:rPr>
      </w:pPr>
      <w:r>
        <w:rPr>
          <w:rFonts w:cs="Arial" w:ascii="Arial" w:hAnsi="Arial"/>
          <w:strike/>
          <w:vanish/>
          <w:sz w:val="24"/>
          <w:szCs w:val="24"/>
        </w:rPr>
      </w:r>
    </w:p>
    <w:tbl>
      <w:tblPr>
        <w:tblW w:w="21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8"/>
      </w:tblGrid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ituation professionnelle B 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agnostic de dysfonctionnement simp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rs de la prise de poste, vous constatez que lorsque vous tournez la clé de contact, aucun voyant ne s’allume au tableau de bord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Dans le respect de la procédure de prise de poste vous devez rechercher l’origine de ce dysfonctionnement.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ur réaliser ce travail, vous disposez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 livret du constructeur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 livret d’entretien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’outillage de mécanicien nécessai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multimètre</w:t>
            </w:r>
          </w:p>
        </w:tc>
      </w:tr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étence évaluée :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4.2 </w:t>
            </w:r>
            <w:r>
              <w:rPr>
                <w:rFonts w:cs="Arial" w:ascii="Arial" w:hAnsi="Arial"/>
                <w:b/>
                <w:sz w:val="24"/>
                <w:szCs w:val="24"/>
              </w:rPr>
              <w:t>Diagnostiquer un dysfonctionnement simple</w:t>
            </w:r>
          </w:p>
          <w:p>
            <w:pPr>
              <w:pStyle w:val="Normal"/>
              <w:ind w:left="4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4.2 .1 Repérer un dysfonctionnement simple</w:t>
            </w:r>
          </w:p>
        </w:tc>
      </w:tr>
    </w:tbl>
    <w:p>
      <w:pPr>
        <w:pStyle w:val="StyleArial12ptGrasToutenmajusculeAvant3ptInterli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2183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28"/>
        <w:gridCol w:w="5092"/>
        <w:gridCol w:w="12332"/>
        <w:gridCol w:w="851"/>
        <w:gridCol w:w="992"/>
        <w:gridCol w:w="851"/>
        <w:gridCol w:w="816"/>
        <w:gridCol w:w="34"/>
      </w:tblGrid>
      <w:tr>
        <w:trPr>
          <w:trHeight w:val="471" w:hRule="atLeast"/>
        </w:trPr>
        <w:tc>
          <w:tcPr>
            <w:tcW w:w="34" w:type="dxa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ail demandé/Questions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tères d’évalu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au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ercher les causes de la défaillance de mise en tension du matériel.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indicateurs du dysfonctionnement sont décodés (tableau de bord, bruit, odeur, fumée…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’origine du dysfonctionnement est identifiée : mécanique, hydraulique, électrique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’incidence du dysfonctionnement est évaluée : sécuritaire, mécanique, environnementale 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 description est technique, claire, et concis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 cause et la localisation du dysfonctionnement sont formulées et argumenté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résultats des tests réalisés sous contrôle sont clairement décri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7150" w:hRule="atLeast"/>
        </w:trPr>
        <w:tc>
          <w:tcPr>
            <w:tcW w:w="21830" w:type="dxa"/>
            <w:gridSpan w:val="9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Zone de prise de note non évaluée pouvant servir de support à l’entretien oral de la situation D</w:t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trike/>
          <w:vanish/>
          <w:sz w:val="24"/>
          <w:szCs w:val="24"/>
        </w:rPr>
      </w:pPr>
      <w:r>
        <w:rPr>
          <w:rFonts w:cs="Arial" w:ascii="Arial" w:hAnsi="Arial"/>
          <w:strike/>
          <w:vanish/>
          <w:sz w:val="24"/>
          <w:szCs w:val="24"/>
        </w:rPr>
      </w:r>
    </w:p>
    <w:tbl>
      <w:tblPr>
        <w:tblW w:w="21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8"/>
      </w:tblGrid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tuation professionnelle C : Réparation simple ou remplacement d’une pièce d’usu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ous remarquez que les chenilles de votre engin se détende régulièrement à la suite d’une fuite du graisseur, vous décidez de remplacer celui-ci et d’effectuer la tension des chenill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our réaliser ce travail, vous disposez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 EP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Du manuel du constructeu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l’outillage nécessai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’une dent neuve et son système de verrouillag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boite d’entretois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étences évaluées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4.3 Effectuer une intervention simple de maintenance 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4.3.1 Mettre en œuvre la procédure de maintenance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color w:val="7F7F7F"/>
                <w:sz w:val="24"/>
                <w:szCs w:val="24"/>
              </w:rPr>
            </w:pPr>
            <w:r>
              <w:rPr>
                <w:rFonts w:cs="Arial" w:ascii="Arial" w:hAnsi="Arial"/>
                <w:color w:val="7F7F7F"/>
                <w:sz w:val="24"/>
                <w:szCs w:val="24"/>
              </w:rPr>
              <w:t>C4.3.2 Effectuer le remplacement d’une pièce d’usure manu portable*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7F7F7F"/>
                <w:sz w:val="24"/>
                <w:szCs w:val="24"/>
              </w:rPr>
            </w:pPr>
            <w:r>
              <w:rPr>
                <w:rFonts w:cs="Arial" w:ascii="Arial" w:hAnsi="Arial"/>
                <w:color w:val="7F7F7F"/>
                <w:sz w:val="24"/>
                <w:szCs w:val="24"/>
              </w:rPr>
              <w:t xml:space="preserve">C4.3.3 Remplacer une entretoise* 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7F7F7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>C4.3.4 Réaliser l’entretien périodique ou remplacer un élément du circuit hydraulique *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7F7F7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>C4.3.5 Réaliser l’entretien périodique ou remplacer un élément externe de la motorisation *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7F7F7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>C4.3.6 Réaliser l’entretien périodique de la transmission *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7F7F7F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C4.3.7</w:t>
            </w: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Effectuer une intervention courante de réglage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 xml:space="preserve">C4.3.8 Consigner l’opération de maintenance au format demandé*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*Non évalué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vanish/>
                <w:sz w:val="24"/>
                <w:szCs w:val="24"/>
              </w:rPr>
              <w:t>*Non évalué au cours de cette épreuve</w:t>
            </w:r>
          </w:p>
        </w:tc>
      </w:tr>
    </w:tbl>
    <w:p>
      <w:pPr>
        <w:pStyle w:val="StyleArial12ptGrasToutenmajusculeAvant3ptInterli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2332"/>
        <w:gridCol w:w="851"/>
        <w:gridCol w:w="992"/>
        <w:gridCol w:w="851"/>
        <w:gridCol w:w="816"/>
      </w:tblGrid>
      <w:tr>
        <w:trPr>
          <w:trHeight w:val="47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ail demandé/Questions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tères d’évalu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au</w:t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tre en œuvre la procédure d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intena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étapes de la procédure de maintenance sont identifiées et respecté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mplacer le graisseur 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’intervention de réglage (pression des pneus, tension des chaînes, charge de batterie, tension des courroies, …) est conforme aux prescriptions du constructeu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tbl>
      <w:tblPr>
        <w:tblW w:w="218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0"/>
      </w:tblGrid>
      <w:tr>
        <w:trPr>
          <w:trHeight w:val="4934" w:hRule="atLeast"/>
        </w:trPr>
        <w:tc>
          <w:tcPr>
            <w:tcW w:w="218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Zone de prise de note non évaluée pouvant servir de support à l’entretien oral de la situation D</w:t>
            </w:r>
          </w:p>
          <w:p>
            <w:pPr>
              <w:pStyle w:val="Normal"/>
              <w:ind w:right="-72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r>
        <w:br w:type="page"/>
      </w:r>
    </w:p>
    <w:p>
      <w:pPr>
        <w:pStyle w:val="Normal"/>
        <w:ind w:left="-142" w:right="-72" w:hanging="0"/>
        <w:jc w:val="both"/>
        <w:rPr>
          <w:rFonts w:ascii="Arial" w:hAnsi="Arial" w:cs="Arial"/>
          <w:strike/>
          <w:vanish/>
          <w:sz w:val="24"/>
          <w:szCs w:val="24"/>
        </w:rPr>
      </w:pPr>
      <w:r>
        <w:rPr>
          <w:rFonts w:cs="Arial" w:ascii="Arial" w:hAnsi="Arial"/>
          <w:strike/>
          <w:vanish/>
          <w:sz w:val="24"/>
          <w:szCs w:val="24"/>
        </w:rPr>
      </w:r>
    </w:p>
    <w:tbl>
      <w:tblPr>
        <w:tblW w:w="21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8"/>
      </w:tblGrid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ituation professionnelle D :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mpte rendu o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Vous devez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rendre compte oralement à votre hiérarchie des diagnostics et des interventions de maintenance que vous avez réalisé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us pouvez utiliser les notes écrites que vous avez prises lors de vos intervention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étences évalué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4.2 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agnostiquer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un dysfonctionnement simple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4.2 .2 Décrire oralement un dysfonctionnement ou une panne simp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1.2 : Échanger, rendre compte oralement 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1.2.1 Rendre compte oralement d’une situation professionnelle</w:t>
            </w:r>
          </w:p>
        </w:tc>
      </w:tr>
    </w:tbl>
    <w:p>
      <w:pPr>
        <w:pStyle w:val="StyleArial12ptGrasToutenmajusculeAvant3ptInterli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2332"/>
        <w:gridCol w:w="851"/>
        <w:gridCol w:w="992"/>
        <w:gridCol w:w="851"/>
        <w:gridCol w:w="816"/>
      </w:tblGrid>
      <w:tr>
        <w:trPr>
          <w:trHeight w:val="47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ail demandé/Questions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tères d’évalu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au</w:t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écrire oralement les </w:t>
            </w:r>
            <w:r>
              <w:rPr>
                <w:rFonts w:cs="Arial" w:ascii="Arial" w:hAnsi="Arial"/>
                <w:bCs/>
                <w:sz w:val="24"/>
                <w:szCs w:val="24"/>
              </w:rPr>
              <w:t>diagnostics menés pour identifier les causes du dysfonctionnement de la situation B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La description est technique, claire et conc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cause et la localisation du dysfonctionnement sont formulées et argumenté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résultats des tests réalisés sous contrôle sont clairement décri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ésenter oralement les étapes d’intervention de maintenance de la situation C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contextualSpacing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L’interlocuteur est écouté et compris</w:t>
            </w:r>
          </w:p>
          <w:p>
            <w:pPr>
              <w:pStyle w:val="Normal"/>
              <w:spacing w:before="0" w:after="0"/>
              <w:ind w:right="-143" w:hanging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e contenu de l’échange </w:t>
            </w:r>
            <w:r>
              <w:rPr>
                <w:rFonts w:cs="Arial" w:ascii="Arial" w:hAnsi="Arial"/>
                <w:sz w:val="24"/>
                <w:szCs w:val="24"/>
              </w:rPr>
              <w:t xml:space="preserve">(champ lexical, structure…) est adapté à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l’interlocuteur 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 propos est clair, précis et conc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StyleArial12ptGrasToutenmajusculeAvant3ptInterlig"/>
        <w:rPr>
          <w:rFonts w:ascii="Arial" w:hAnsi="Arial" w:cs="Arial"/>
          <w:b w:val="false"/>
          <w:b w:val="false"/>
          <w:bCs w:val="false"/>
          <w:strike/>
          <w:sz w:val="24"/>
          <w:szCs w:val="24"/>
        </w:rPr>
      </w:pPr>
      <w:r>
        <w:rPr>
          <w:rFonts w:cs="Arial"/>
          <w:b w:val="false"/>
          <w:bCs w:val="false"/>
          <w:strike/>
          <w:sz w:val="24"/>
          <w:szCs w:val="24"/>
        </w:rPr>
      </w:r>
    </w:p>
    <w:sectPr>
      <w:footerReference w:type="default" r:id="rId3"/>
      <w:type w:val="nextPage"/>
      <w:pgSz w:orient="landscape" w:w="23811" w:h="16838"/>
      <w:pgMar w:left="1134" w:right="1134" w:gutter="0" w:header="0" w:top="448" w:footer="3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1464"/>
      <w:gridCol w:w="6049"/>
      <w:gridCol w:w="1985"/>
      <w:gridCol w:w="1134"/>
      <w:gridCol w:w="1842"/>
      <w:gridCol w:w="1843"/>
      <w:gridCol w:w="2693"/>
      <w:gridCol w:w="1738"/>
    </w:tblGrid>
    <w:tr>
      <w:trPr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ILOTAGE NATIONAL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</w:t>
          </w:r>
        </w:p>
      </w:tc>
      <w:tc>
        <w:tcPr>
          <w:tcW w:w="6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</w:rPr>
            <w:t>C.A.P Conducteur d’engins de Travaux Publics et carrière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ession 2025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de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Form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urée: 2h00</w:t>
          </w:r>
        </w:p>
      </w:tc>
      <w:tc>
        <w:tcPr>
          <w:tcW w:w="44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ujet D pour tirage au sort</w:t>
          </w:r>
        </w:p>
      </w:tc>
    </w:tr>
    <w:tr>
      <w:trPr>
        <w:trHeight w:val="510" w:hRule="atLeast"/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eur - Bâtiment et TP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maine</w:t>
          </w:r>
        </w:p>
      </w:tc>
      <w:tc>
        <w:tcPr>
          <w:tcW w:w="6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Maintenance des ouvrages et des équipement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REUVE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3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atique et Oral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efficient : 2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Dossier Sujet </w:t>
          </w:r>
        </w:p>
      </w:tc>
      <w:tc>
        <w:tcPr>
          <w:tcW w:w="17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PAGE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1</w:t>
          </w:r>
          <w:r>
            <w:rPr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sur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5</w:t>
          </w:r>
          <w:r>
            <w:rPr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1464"/>
      <w:gridCol w:w="6049"/>
      <w:gridCol w:w="1985"/>
      <w:gridCol w:w="1134"/>
      <w:gridCol w:w="1842"/>
      <w:gridCol w:w="1843"/>
      <w:gridCol w:w="2693"/>
      <w:gridCol w:w="1738"/>
    </w:tblGrid>
    <w:tr>
      <w:trPr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ILOTAGE NATIONAL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</w:t>
          </w:r>
        </w:p>
      </w:tc>
      <w:tc>
        <w:tcPr>
          <w:tcW w:w="6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.A.P Conducteur d’engins de Travaux Publics et carrière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Session 2025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de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Form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urée: 2h00</w:t>
          </w:r>
        </w:p>
      </w:tc>
      <w:tc>
        <w:tcPr>
          <w:tcW w:w="44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Sujet D pour tirage au sort</w:t>
          </w:r>
        </w:p>
      </w:tc>
    </w:tr>
    <w:tr>
      <w:trPr>
        <w:trHeight w:val="510" w:hRule="atLeast"/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eur - Bâtiment et TP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maine</w:t>
          </w:r>
        </w:p>
      </w:tc>
      <w:tc>
        <w:tcPr>
          <w:tcW w:w="6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Maintenance des ouvrages et des équipement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REUVE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3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atique et Oral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efficient : 2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Dossier Sujet </w:t>
          </w:r>
        </w:p>
      </w:tc>
      <w:tc>
        <w:tcPr>
          <w:tcW w:w="17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PAGE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5</w:t>
          </w:r>
          <w:r>
            <w:rPr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sur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5</w:t>
          </w:r>
          <w:r>
            <w:rPr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Arial12pt">
    <w:name w:val="Style Arial 12 pt"/>
    <w:qFormat/>
    <w:rPr>
      <w:rFonts w:ascii="Arial" w:hAnsi="Arial" w:cs="Arial"/>
      <w:sz w:val="24"/>
      <w:vertAlign w:val="superscript"/>
    </w:rPr>
  </w:style>
  <w:style w:type="character" w:styleId="EntteCar">
    <w:name w:val="En-tête Car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b/>
      <w:sz w:val="24"/>
    </w:rPr>
  </w:style>
  <w:style w:type="paragraph" w:styleId="Corpsdetexte3">
    <w:name w:val="Corps de texte 3"/>
    <w:basedOn w:val="Normal"/>
    <w:qFormat/>
    <w:pPr>
      <w:spacing w:before="60" w:after="0"/>
      <w:jc w:val="both"/>
    </w:pPr>
    <w:rPr>
      <w:sz w:val="24"/>
    </w:rPr>
  </w:style>
  <w:style w:type="paragraph" w:styleId="Normalcentr">
    <w:name w:val="Normal centré"/>
    <w:basedOn w:val="Normal"/>
    <w:qFormat/>
    <w:pPr>
      <w:ind w:left="3261" w:right="566" w:hanging="0"/>
      <w:jc w:val="both"/>
    </w:pPr>
    <w:rPr>
      <w:rFonts w:ascii="Arial" w:hAnsi="Arial" w:cs="Arial"/>
      <w:i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Arial12ptToutenmajusculeAvant3ptInterligne1">
    <w:name w:val="Style Arial 12 pt Tout en majuscule Avant : 3 pt Interligne : 1...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1">
    <w:name w:val="Style Arial 12 pt Tout en majuscule Avant : 3 pt Interligne : 1...1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2">
    <w:name w:val="Style Arial 12 pt Tout en majuscule Avant : 3 pt Interligne : 1...2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3">
    <w:name w:val="Style Arial 12 pt Tout en majuscule Avant : 3 pt Interligne : 1...3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4">
    <w:name w:val="Style Arial 12 pt Tout en majuscule Avant : 3 pt Interligne : 1...4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5">
    <w:name w:val="Style Arial 12 pt Tout en majuscule Avant : 3 pt Interligne : 1...5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6">
    <w:name w:val="Style Arial 12 pt Tout en majuscule Avant : 3 pt Interligne : 1...6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7">
    <w:name w:val="Style Arial 12 pt Tout en majuscule Avant : 3 pt Interligne : 1...7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8">
    <w:name w:val="Style Arial 12 pt Tout en majuscule Avant : 3 pt Interligne : 1...8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GrasToutenmajusculeAvant3ptInterlig">
    <w:name w:val="Style Arial 12 pt Gras Tout en majuscule Avant : 3 pt Interlig...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StyleArial12ptGrasToutenmajusculeAvant3ptInterlig1">
    <w:name w:val="Style Arial 12 pt Gras Tout en majuscule Avant : 3 pt Interlig...1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StyleArial12ptGrasToutenmajusculeAvant3ptInterlig2">
    <w:name w:val="Style Arial 12 pt Gras Tout en majuscule Avant : 3 pt Interlig...2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26:00Z</dcterms:created>
  <dc:creator>M. Snakkers</dc:creator>
  <dc:description/>
  <cp:keywords/>
  <dc:language>en-US</dc:language>
  <cp:lastModifiedBy>Utilisateur</cp:lastModifiedBy>
  <cp:lastPrinted>2019-10-07T07:32:00Z</cp:lastPrinted>
  <dcterms:modified xsi:type="dcterms:W3CDTF">2025-09-15T14:51:00Z</dcterms:modified>
  <cp:revision>7</cp:revision>
  <dc:subject/>
  <dc:title>BACCALAUREAT PROFESSIONNEL BATIMENT :</dc:title>
</cp:coreProperties>
</file>